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18"/>
        <w:rPr/>
      </w:pPr>
      <w:r>
        <w:rPr/>
        <w:drawing>
          <wp:inline distT="0" distB="0" distL="0" distR="0">
            <wp:extent cx="2781935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133850" cy="11620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t>Проба п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5pt;height:91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i/>
                          <w:sz w:val="96"/>
                          <w:szCs w:val="96"/>
                        </w:rPr>
                        <w:t>Проба п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1362075</wp:posOffset>
                </wp:positionV>
                <wp:extent cx="3676650" cy="447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казка про облак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на Палаш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етним днем мы с мамой пошли на пляж позагорать. Солнце светило ярко. Я легла на одеялко и сквозь тёмные очки стала смотреть на небо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яркому голубому небу плыли облака. И вот среди небесного снега я увидела белого пушистого котёнка. Он стоял за снежной горкой, опустив голову и поджав хвостик. У него был такой грустный взгляд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ши взгляды встретились. В его глазах уловила просьбу о помощи. Ему нужно было подняться на белую гор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задумалась, как ему помочь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это время разглядела облачный самолёт, который взял котёнка на борт и высадил его на макушке снежной гор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тёнок был счастли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 закончилась моя небесная сказ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бесное происшеств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                                                                                              Розанов Тимофе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ом на пляже я не люблю смотреть на небо. Режет глаза от солнца. Но однажды мне было интересно просматривать небесные картин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ков было много, разных оттенков. Вокруг города ходила гроз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 одно мгновение в облаках я разглядел огромную собаку, а рядом с ней находился маленький котик. Он был напуган, пятился назад от страшилища. Моё сердце сжалось. Не хотелось, чтобы его ранил пё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это время в облаках появился я. Я растолкал облака, взял котика на руки и прижал его к себ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52.5pt;mso-wrap-distance-left:9.05pt;mso-wrap-distance-right:9.05pt;mso-wrap-distance-top:0pt;mso-wrap-distance-bottom:0pt;margin-top:10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Сказка про облака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Яна Палаш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Летним днем мы с мамой пошли на пляж позагорать. Солнце светило ярко. Я легла на одеялко и сквозь тёмные очки стала смотреть на небо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По яркому голубому небу плыли облака. И вот среди небесного снега я увидела белого пушистого котёнка. Он стоял за снежной горкой, опустив голову и поджав хвостик. У него был такой грустный взгляд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Наши взгляды встретились. В его глазах уловила просьбу о помощи. Ему нужно было подняться на белую гор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Я задумалась, как ему помочь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это время разглядела облачный самолёт, который взял котёнка на борт и высадил его на макушке снежной горы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Котёнок был счастли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к закончилась моя небесная сказ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ебесное происшествие</w:t>
                      </w:r>
                      <w:r>
                        <w:rPr>
                          <w:sz w:val="20"/>
                          <w:szCs w:val="20"/>
                        </w:rPr>
                        <w:t xml:space="preserve">.                                                                                               Розанов Тимофе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Летом на пляже я не люблю смотреть на небо. Режет глаза от солнца. Но однажды мне было интересно просматривать небесные картин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лаков было много, разных оттенков. Вокруг города ходила гроз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И в одно мгновение в облаках я разглядел огромную собаку, а рядом с ней находился маленький котик. Он был напуган, пятился назад от страшилища. Моё сердце сжалось. Не хотелось, чтобы его ранил пё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В это время в облаках появился я. Я растолкал облака, взял котика на руки и прижал его к себе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6162675</wp:posOffset>
                </wp:positionV>
                <wp:extent cx="4019550" cy="3905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ожидании небесной сказки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Колмаков Артё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нь был пасмурным. По небу вереницей ходили дождевые тучи, да и мне было невесело. Хотелось сказки, чудес. Я стал смотреть в небо через окн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друг неожиданно стало темно. Это две огромные тучи-драконы затянули всё небо. Но им этого было мало. Они стали извергать молнии и поливать мощным потоком воды всё вокру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не стало страшно. Я отошёл от окн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бесный шторм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Закорюкин  Ди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 долго смотрел на яркое голубое небо. Но вот издалека стали надвигаться дождевые тучи. Они продвигались очень быстро и охватили всё небо, заглотив солнце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ало темно. Тучи превратились в огромные волны, швыряющие маленький кораблик. Они совсем распоясались и перевернули корабль. Он пошёл ко дну. Один человек прыгнул с палубы, спасаясь в море.  Что бы с ним было, если бы не проплывающий дельфин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07.5pt;mso-wrap-distance-left:9.05pt;mso-wrap-distance-right:9.05pt;mso-wrap-distance-top:0pt;mso-wrap-distance-bottom:0pt;margin-top:485.2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 ожидании небесной сказки.</w:t>
                      </w:r>
                      <w:r>
                        <w:rPr>
                          <w:sz w:val="20"/>
                          <w:szCs w:val="20"/>
                        </w:rPr>
                        <w:t xml:space="preserve">   Колмаков Артём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День был пасмурным. По небу вереницей ходили дождевые тучи, да и мне было невесело. Хотелось сказки, чудес. Я стал смотреть в небо через окн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Вдруг неожиданно стало темно. Это две огромные тучи-драконы затянули всё небо. Но им этого было мало. Они стали извергать молнии и поливать мощным потоком воды всё вокруг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не стало страшно. Я отошёл от окна.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ебесный шторм.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Закорюкин  Дима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Я долго смотрел на яркое голубое небо. Но вот издалека стали надвигаться дождевые тучи. Они продвигались очень быстро и охватили всё небо, заглотив солнце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тало темно. Тучи превратились в огромные волны, швыряющие маленький кораблик. Они совсем распоясались и перевернули корабль. Он пошёл ко дну. Один человек прыгнул с палубы, спасаясь в море.  Что бы с ним было, если бы не проплывающий дельфин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3925</wp:posOffset>
                </wp:positionH>
                <wp:positionV relativeFrom="paragraph">
                  <wp:posOffset>2350135</wp:posOffset>
                </wp:positionV>
                <wp:extent cx="3333750" cy="3717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71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«Облака, белокрылые лошадки»… Это строчки из милой детской песенки, которую с удовольствием слушаем мы, взрослые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Почему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В наш век скоростей, прагматизма  и человеческого эгоизма  так хочется сказок, чудес, доброты и искренност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Где их взять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Не нужно идти далеко за тридевять земель, достаточно посмотреть на небо и прислушаться к своему сердцу. И тогда облака расскажут и покажут  вам добрые истории. На душе станет светлее, и придёт надежда…</w:t>
                            </w:r>
                            <w:r>
                              <w:rPr/>
                              <w:t xml:space="preserve">                Кузнецова С.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92.7pt;mso-wrap-distance-left:9.05pt;mso-wrap-distance-right:9.05pt;mso-wrap-distance-top:0pt;mso-wrap-distance-bottom:0pt;margin-top:185.0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«Облака, белокрылые лошадки»… Это строчки из милой детской песенки, которую с удовольствием слушаем мы, взрослые.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Почему?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В наш век скоростей, прагматизма  и человеческого эгоизма  так хочется сказок, чудес, доброты и искренности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Где их взять?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Не нужно идти далеко за тридевять земель, достаточно посмотреть на небо и прислушаться к своему сердцу. И тогда облака расскажут и покажут  вам добрые истории. На душе станет светлее, и придёт надежда…</w:t>
                      </w:r>
                      <w:r>
                        <w:rPr/>
                        <w:t xml:space="preserve">                Кузнецова С.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6048375</wp:posOffset>
                </wp:positionV>
                <wp:extent cx="3105150" cy="401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ебесное видение.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тя Малыг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Это чудесное видение произошло со мной тёплым летним днё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ы с мамой загорали на городском пляже. День был тёплый, но солнце позволяло смотреть на неб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еди облаков я разглядела белоснежный пони. Маленькая лошадка мирно щипала травку. У неё были большие, выразительные глаза с длинными ресницами. Лошадка склонила надо мной голову и лизнула в щеч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проснулась от нежного маминого прикоснов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ебесный карнавал.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етухова А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арким летним днём, лёжа на пляже, я смотрела на небо. Облака так интересно расположились, что я увидела новогодний зал с белоснежной ёлкой в центре. Яркое солнце предавало ей блес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явился Дед Мороз с огромной белой бородой и мешком за плечами. Мешок открылся. Из него выскочили зайчики, белочки, мышки с подарками, и высыпались звёзды. Всё вокруг засверкало. Звери встали в хоровод вокруг ё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-за ёлки вышла Фея и преподнесла мне в подарок бальное платье и хрустальные туф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16.5pt;mso-wrap-distance-left:9.05pt;mso-wrap-distance-right:9.05pt;mso-wrap-distance-top:0pt;mso-wrap-distance-bottom:0pt;margin-top:476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ебесное видение.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Настя Малыги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 xml:space="preserve">Это чудесное видение произошло со мной тёплым летним днём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Мы с мамой загорали на городском пляже. День был тёплый, но солнце позволяло смотреть на небо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реди облаков я разглядела белоснежный пони. Маленькая лошадка мирно щипала травку. У неё были большие, выразительные глаза с длинными ресницами. Лошадка склонила надо мной голову и лизнула в щеч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Я проснулась от нежного маминого прикоснов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ебесный карнавал.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етухова Аня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Жарким летним днём, лёжа на пляже, я смотрела на небо. Облака так интересно расположились, что я увидела новогодний зал с белоснежной ёлкой в центре. Яркое солнце предавало ей блес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оявился Дед Мороз с огромной белой бородой и мешком за плечами. Мешок открылся. Из него выскочили зайчики, белочки, мышки с подарками, и высыпались звёзды. Всё вокруг засверкало. Звери встали в хоровод вокруг ёл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Из-за ёлки вышла Фея и преподнесла мне в подарок бальное платье и хрустальные туфл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38:00Z</dcterms:created>
  <dc:creator>Андрей</dc:creator>
  <dc:description/>
  <cp:keywords/>
  <dc:language>en-US</dc:language>
  <cp:lastModifiedBy>Admin</cp:lastModifiedBy>
  <dcterms:modified xsi:type="dcterms:W3CDTF">2009-04-28T08:26:00Z</dcterms:modified>
  <cp:revision>48</cp:revision>
  <dc:subject/>
  <dc:title/>
</cp:coreProperties>
</file>